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7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LEMENTS OF MULTIMEDIA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different aspects of optical storage and content processing of media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aspects of Audio Technology.Give a brief account on how speech signals being represented and how speech transmission is being done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Video technology with different modes of Real time Television Systems with its application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ideas on how graphics and images being captured with real world images compared with the different image formats.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important aspects of speech output and speech input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note on Digitization of video signa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monstrate how data compression is an important factor in case of coding requirements and give a suggestion on compression techniqu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rite Note on JPEG- H.261 and the important aspects on MPEG forma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on the important aspects on optical storage media with its basic technology, also discuss on its frame format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ify the important aspects on the Compact Disk Read Only Memory and show its usage in the real world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few multimedia authoring tools that suits to real world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amine the important aspects on the </w:t>
            </w:r>
            <w:r>
              <w:rPr>
                <w:bCs/>
              </w:rPr>
              <w:t>Popular file formats with suitable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1:0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1T08:44:00Z</dcterms:modified>
  <cp:revision>23</cp:revision>
  <dc:subject/>
  <dc:title/>
</cp:coreProperties>
</file>